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C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DEL PROPONENTE SULL’ASSENZA DI CONTAMINAZIONE DEL SITO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ponent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he l’area interessata dalla realizzazione dell’intervento in oggetto indicato non è un sito inquinato o sottoposto ad interventi di bonifica ai sensi del Titolo V della Parte IV del decreto legislativo 3 aprile 2006, n. 152 e s.m.i.;</w:t>
      </w:r>
    </w:p>
    <w:p>
      <w:pPr>
        <w:pStyle w:val="Normal"/>
        <w:numPr>
          <w:ilvl w:val="0"/>
          <w:numId w:val="2"/>
        </w:numPr>
        <w:rPr/>
      </w:pPr>
      <w:r>
        <w:rPr/>
        <w:t>che non si è verificato alcun evento potenzialmente in grado di contaminare il sito.</w:t>
      </w:r>
    </w:p>
    <w:p>
      <w:pPr>
        <w:pStyle w:val="Normal"/>
        <w:rPr/>
      </w:pPr>
      <w:r>
        <w:rPr/>
        <w:t>Si allega relazione geologica, storica ed ambientale sottoscritta dal professionista abilitato competente per legge (non prevista nel caso di riutilizzo delle terre e rocce da scavo nel sito di produzione)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ponent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3495075"/>
      <w:bookmarkStart w:id="1" w:name="__Fieldmark__0_1753495075"/>
      <w:bookmarkEnd w:id="1"/>
      <w:r>
        <w:rPr/>
      </w:r>
      <w:r>
        <w:rPr/>
        <w:fldChar w:fldCharType="end"/>
      </w:r>
      <w:r>
        <w:rPr/>
        <w:tab/>
        <w:t>che il riutilizzo delle terre e rocce da scavo avviene nel sito di produ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3495075"/>
      <w:bookmarkStart w:id="3" w:name="__Fieldmark__1_1753495075"/>
      <w:bookmarkEnd w:id="3"/>
      <w:r>
        <w:rPr/>
      </w:r>
      <w:r>
        <w:rPr/>
        <w:fldChar w:fldCharType="end"/>
      </w:r>
      <w:r>
        <w:rPr/>
        <w:tab/>
        <w:t>che il riutilizzo delle terre e rocce da scavo avviene in sito diverso rispetto a quello di produzione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Qualora vi sia un superamento dei limiti tabellari attribuito a valori di fondo naturale o alla presenza di inquinamento diffuso, allega studio validato da Arpa Piemo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l Proponente dichiara inoltre di 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3619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pon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2.8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pon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